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9</w:t>
      </w:r>
    </w:p>
    <w:p>
      <w:pPr>
        <w:pStyle w:val="Style22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22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2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>декабря  2025 года № 1-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 в иностранной валюте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в 2026 году и в плановом периоде                   2027 и 2028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977"/>
        <w:gridCol w:w="846"/>
        <w:gridCol w:w="848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муниципального образования Выселковский район 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образования Выселковский район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, 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Выселковский район                                                        И.А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8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Данилиди</cp:lastModifiedBy>
  <cp:lastPrinted>2023-11-13T16:48:00Z</cp:lastPrinted>
  <dcterms:modified xsi:type="dcterms:W3CDTF">2025-12-16T10:34:00Z</dcterms:modified>
  <cp:revision>66</cp:revision>
  <dc:subject/>
  <dc:title>Приложение 14</dc:title>
</cp:coreProperties>
</file>